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uray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videotapes, and sound recor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such as Blu-ray movies. With that said, it would have been inappropriate for us to distribute this library with terms such as "you cannot use this library for piracy". Instead, we present to everyone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x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Ha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bliter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hn Ste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VideoLA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 a rel="license" href="http://creativecommons.org/licenses/by-sa/3.0/"&gt;&lt;img alt="Creative Commons License" border="0" src="http://i.creativecommons.org/l/by-sa/3.0/88x31.png"/&gt;&lt;/a&gt;&lt;br/&gt; This documentation is licensed and distributed under the &lt;a rel="license" href="http://creativecommons.org/licenses/by-sa/3.0/"&gt;Creative Commons Attribution-ShareAlike 3.0 Unported License&lt;/a&gt;.&lt;br/&gt; small&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CAN RESULT IN SEVERE CRIMINAL AND CIVIL PENALTIES UNDER THE LAWS OF YOUR COU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C7x8Wzyanauxo0D372HKcHr1tzKzvsJFxeXdDnZ1NRHdcRBf+yWIdz4lOqfKiUytiaQzb0
MbMV9ALxg7T2lXPoLlVillBxnkNf3/eHmbQVCzb+Ag8UcwFSocrPRH/6Fo3d54CYxqGWsrnJ
f2ldq22vH7kDmxuLvyvzW/qXLRhXg1TGzYQqqxI41TKcSs68TIepAHpg0KHJ+CMmWSMByo78
sy158vEt44lSLdHhjL</vt:lpwstr>
  </property>
  <property fmtid="{D5CDD505-2E9C-101B-9397-08002B2CF9AE}" pid="3" name="_2015_ms_pID_7253431">
    <vt:lpwstr>GayndrTNeB6m0r8i6qcrSfVkrS83JewttbnHnSZz+yf9mL0VZtfXC1
jETTGOZAMUIcSZ6H4pjxgIPZ92RvcRkXuI1/HoOyVF4kVB7TJwxDC26jZpkHMD7SFnLsJgUR
uVh2ZACyTrmbzWiBnIMOEXnzlbpBGGLHg2K/AQbAJxryYt6JIXoRnwWtWYvNsK1Xvd03ykD0
dHku0LeMqgXFI7axx/BFTuB0rZ7YP72jZ40h</vt:lpwstr>
  </property>
  <property fmtid="{D5CDD505-2E9C-101B-9397-08002B2CF9AE}" pid="4" name="_2015_ms_pID_7253431_00">
    <vt:lpwstr>_2015_ms_pID_7253431</vt:lpwstr>
  </property>
  <property fmtid="{D5CDD505-2E9C-101B-9397-08002B2CF9AE}" pid="5" name="_2015_ms_pID_7253432">
    <vt:lpwstr>Vo2JcK0vU4zDQzcZNVjnd0qffSOcx6RDmiJv
CmhQuZmyDoP0CKocKNE6sr3usD9T6xPii2dz0ywgiiXDtHioY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